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1783026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6356408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1146918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260236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